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0"/>
          <w:szCs w:val="40"/>
        </w:rPr>
        <w:t>Căsuţa de la ţară</w:t>
      </w:r>
      <w:r>
        <w:rPr/>
        <w:t xml:space="preserve"> </w:t>
      </w:r>
    </w:p>
    <w:p>
      <w:pPr>
        <w:pStyle w:val="Normal"/>
        <w:rPr/>
      </w:pPr>
      <w:r>
        <w:rPr/>
      </w:r>
    </w:p>
    <w:p>
      <w:pPr>
        <w:pStyle w:val="Normal"/>
        <w:rPr/>
      </w:pPr>
      <w:r>
        <w:rPr/>
      </w:r>
    </w:p>
    <w:p>
      <w:pPr>
        <w:pStyle w:val="Normal"/>
        <w:rPr/>
      </w:pPr>
      <w:r>
        <w:rPr/>
      </w:r>
    </w:p>
    <w:p>
      <w:pPr>
        <w:pStyle w:val="Normal"/>
        <w:rPr/>
      </w:pPr>
      <w:r>
        <w:rPr/>
        <w:t xml:space="preserve">Suprafaţa construită la sol </w:t>
        <w:tab/>
        <w:t>110,55 mp</w:t>
      </w:r>
    </w:p>
    <w:p>
      <w:pPr>
        <w:pStyle w:val="Normal"/>
        <w:rPr/>
      </w:pPr>
      <w:r>
        <w:rPr/>
        <w:t xml:space="preserve">Suprafaţa desfăşurată totală </w:t>
        <w:tab/>
        <w:t>187,00 mp</w:t>
      </w:r>
    </w:p>
    <w:p>
      <w:pPr>
        <w:pStyle w:val="Normal"/>
        <w:rPr/>
      </w:pPr>
      <w:r>
        <w:rPr/>
        <w:t xml:space="preserve">Suprafaţa desfăşurată fără terasă şi balcoane </w:t>
        <w:tab/>
        <w:t>146,00 mp</w:t>
      </w:r>
    </w:p>
    <w:p>
      <w:pPr>
        <w:pStyle w:val="Normal"/>
        <w:rPr/>
      </w:pPr>
      <w:r>
        <w:rPr/>
        <w:t xml:space="preserve">Suprafaţă terase şi balcoane </w:t>
        <w:tab/>
        <w:t>3,00 mp</w:t>
      </w:r>
    </w:p>
    <w:p>
      <w:pPr>
        <w:pStyle w:val="Normal"/>
        <w:rPr/>
      </w:pPr>
      <w:r>
        <w:rPr/>
        <w:t xml:space="preserve">Suprafaţa utilă </w:t>
        <w:tab/>
        <w:t>108,00 mp</w:t>
      </w:r>
    </w:p>
    <w:p>
      <w:pPr>
        <w:pStyle w:val="Normal"/>
        <w:rPr/>
      </w:pPr>
      <w:r>
        <w:rPr/>
        <w:t xml:space="preserve">Înălţimea la streaşină </w:t>
        <w:tab/>
        <w:t xml:space="preserve">3,50 mp </w:t>
      </w:r>
    </w:p>
    <w:p>
      <w:pPr>
        <w:pStyle w:val="Normal"/>
        <w:rPr/>
      </w:pPr>
      <w:r>
        <w:rPr/>
        <w:t xml:space="preserve">Înălţimea la coamă </w:t>
        <w:tab/>
        <w:t>7,90 mp</w:t>
      </w:r>
    </w:p>
    <w:p>
      <w:pPr>
        <w:pStyle w:val="Normal"/>
        <w:rPr/>
      </w:pPr>
      <w:r>
        <w:rPr/>
      </w:r>
    </w:p>
    <w:p>
      <w:pPr>
        <w:pStyle w:val="Normal"/>
        <w:rPr/>
      </w:pPr>
      <w:r>
        <w:rPr/>
      </w:r>
    </w:p>
    <w:p>
      <w:pPr>
        <w:pStyle w:val="Normal"/>
        <w:rPr/>
      </w:pPr>
      <w:r>
        <w:rPr/>
      </w:r>
    </w:p>
    <w:p>
      <w:pPr>
        <w:pStyle w:val="Normal"/>
        <w:rPr/>
      </w:pPr>
      <w:r>
        <w:rPr/>
        <w:t>Funcţiuni</w:t>
      </w:r>
    </w:p>
    <w:p>
      <w:pPr>
        <w:pStyle w:val="Normal"/>
        <w:rPr/>
      </w:pPr>
      <w:r>
        <w:rPr/>
        <w:t>Locuinţa prezentată are regimul de înălţime parter plus etaj mansardat, fiind construită într-o zonă rurală de lângă Bucureşti. Beneficiază de acces la reţeaua de electricitate şi cea de gaze na</w:t>
        <w:softHyphen/>
        <w:t>tu</w:t>
        <w:softHyphen/>
        <w:t>rale, dar nu şi la apă curentă şi la canalizare. Poa</w:t>
        <w:softHyphen/>
        <w:t>te fi locuită de o familie compusă din trei - patru per</w:t>
        <w:softHyphen/>
        <w:t>soane. La parter, intrarea se face printr-o ve</w:t>
        <w:softHyphen/>
        <w:t>randă care dă într-un hol de 10 mp.</w:t>
      </w:r>
    </w:p>
    <w:p>
      <w:pPr>
        <w:pStyle w:val="Normal"/>
        <w:rPr/>
      </w:pPr>
      <w:r>
        <w:rPr/>
        <w:t>În partea dreap</w:t>
        <w:softHyphen/>
        <w:t>tă a holului se află livingul cu ieşire spre terasă, iar în stânga bu</w:t>
        <w:softHyphen/>
        <w:t>că</w:t>
        <w:softHyphen/>
        <w:t>tăria cu ieşire de ase</w:t>
        <w:softHyphen/>
        <w:t>menea pe o terasă, precum şi un wc de serviciu.</w:t>
      </w:r>
    </w:p>
    <w:p>
      <w:pPr>
        <w:pStyle w:val="Normal"/>
        <w:rPr/>
      </w:pPr>
      <w:r>
        <w:rPr/>
        <w:t>La etaj se află două dormitoare, o cameră de baie spaţioasă şi spaţii de depozitare. Etajul mansardat beneficiază de suprafeţe vitrate generoase.</w:t>
      </w:r>
    </w:p>
    <w:p>
      <w:pPr>
        <w:pStyle w:val="Normal"/>
        <w:rPr/>
      </w:pPr>
      <w:r>
        <w:rPr/>
        <w:t>Sistemul constructiv</w:t>
      </w:r>
    </w:p>
    <w:p>
      <w:pPr>
        <w:pStyle w:val="Normal"/>
        <w:rPr/>
      </w:pPr>
      <w:r>
        <w:rPr/>
        <w:t>Sistemul de fundare este de tip fundaţie continuă din beton simplu şi cuzineţi de beton armat. Structura de rezistenţă este formată din pereţi din zidărie de cărămidă cu grosimea de 30 cm, stâlpi, centuri, grinzi şi planşeu peste parter din beton armat. Compartimentările interioare sunt din cărămidă. Acoperişul este realizat pe şarpantă din lemn, cu ţiglă ceramică, planşeul din lemn peste etajul mansardat fiind izolat cu vată minerală, pro</w:t>
        <w:softHyphen/>
        <w:t>tejată cu plăci din gips carton.</w:t>
      </w:r>
    </w:p>
    <w:p>
      <w:pPr>
        <w:pStyle w:val="Normal"/>
        <w:rPr/>
      </w:pPr>
      <w:r>
        <w:rPr/>
        <w:t>Termoizolarea locuinţei este realizată la pereţii exteriori cu polistiren expandat de faţadă în gro</w:t>
        <w:softHyphen/>
        <w:t>sime de 5 cm, iar placa de la parter cu polistiren extrudat în grosime tot de 5 cm. Hidroizolarea fundaţiei este realizată clasic cu bitum şi carton bitumat. Tâmplăria exterioară este din PVC cu geamuri termopan, iar cea interioară din lemn.</w:t>
      </w:r>
    </w:p>
    <w:p>
      <w:pPr>
        <w:pStyle w:val="Normal"/>
        <w:rPr/>
      </w:pPr>
      <w:r>
        <w:rPr/>
        <w:t>Finisaje interioare</w:t>
      </w:r>
    </w:p>
    <w:p>
      <w:pPr>
        <w:pStyle w:val="Normal"/>
        <w:rPr/>
      </w:pPr>
      <w:r>
        <w:rPr/>
        <w:t>Pereţii şi tavanele, acolo unde nu sunt plăci de gips carton, sunt tencuite, gletuite şi zugrăvite cu vopsea vinilică albă (şi plăcile din gips carton se vopsesc tot cu vopsea vinilică albă). În bucătărie şi în grupurile sanitare s-a prevăzut placarea cu plăci din faianţă până la înălţimea de 2,20 m.</w:t>
      </w:r>
    </w:p>
    <w:p>
      <w:pPr>
        <w:pStyle w:val="Normal"/>
        <w:rPr/>
      </w:pPr>
      <w:r>
        <w:rPr/>
        <w:t>Pardoselile sunt din parchet laminat cu excepţia bucătăriei şi a grupurilor sanitare unde au fost pre</w:t>
        <w:softHyphen/>
        <w:t>văzute placări cu placi din gresie glazurată.</w:t>
      </w:r>
    </w:p>
    <w:p>
      <w:pPr>
        <w:pStyle w:val="Normal"/>
        <w:rPr/>
      </w:pPr>
      <w:r>
        <w:rPr/>
        <w:t>Finisaje exterioare</w:t>
      </w:r>
    </w:p>
    <w:p>
      <w:pPr>
        <w:pStyle w:val="Normal"/>
        <w:rPr/>
      </w:pPr>
      <w:r>
        <w:rPr/>
        <w:t>Au fost prevăzute tencuieli structurate şi placări cu piatră naturală. Terasa, veranda şi balcoanele sunt placate cu plăci de gresie rezistente la înghet şi antiderapante</w:t>
      </w:r>
    </w:p>
    <w:p>
      <w:pPr>
        <w:pStyle w:val="Normal"/>
        <w:rPr/>
      </w:pPr>
      <w:r>
        <w:rPr/>
        <w:t>Instalaţiile aferente construcţiei</w:t>
      </w:r>
    </w:p>
    <w:p>
      <w:pPr>
        <w:pStyle w:val="Normal"/>
        <w:rPr/>
      </w:pPr>
      <w:r>
        <w:rPr/>
        <w:t>Alimentarea cu apă se realizează printr-un puţ de mare adâncime (peste 30 m) şi instalaţiile aferente captării apei şi distribuţiei acesteia în imobil.</w:t>
      </w:r>
    </w:p>
    <w:p>
      <w:pPr>
        <w:pStyle w:val="Normal"/>
        <w:rPr/>
      </w:pPr>
      <w:r>
        <w:rPr/>
        <w:t>Evacuarea apelor uzate se face într-o fosă vidan</w:t>
        <w:softHyphen/>
        <w:t>jabilă iar a celor pluviale printr-un sistem de jghia</w:t>
        <w:softHyphen/>
        <w:t xml:space="preserve">buri şi burlane, în incinta proprietăţii. </w:t>
      </w:r>
    </w:p>
    <w:p>
      <w:pPr>
        <w:pStyle w:val="Normal"/>
        <w:rPr/>
      </w:pPr>
      <w:r>
        <w:rPr/>
        <w:t xml:space="preserve">Grupurile sanitare sunt ventilate natural, iar toate instalaţiile sanitare sunt de foarte bună calitate. </w:t>
      </w:r>
    </w:p>
    <w:p>
      <w:pPr>
        <w:pStyle w:val="Normal"/>
        <w:rPr/>
      </w:pPr>
      <w:r>
        <w:rPr/>
        <w:t>Alimentarea cu energie electrică se face de la re</w:t>
        <w:softHyphen/>
        <w:t>ţea</w:t>
        <w:softHyphen/>
        <w:t xml:space="preserve">ua publică. Încălzirea imobilului se realizează cu calorifere tip panou din oţel, funcţionând cu apă caldă, încălzită la 90/70 °C. Sursa de încălzire este o centrală termică cu tiraj forţat funcţionând cu gaze naturale, amplasată la parter şi panouri solare. </w:t>
      </w:r>
    </w:p>
    <w:p>
      <w:pPr>
        <w:pStyle w:val="Normal"/>
        <w:rPr/>
      </w:pPr>
      <w:r>
        <w:rPr/>
        <w:t>Măsuri de protecţie civilă</w:t>
      </w:r>
    </w:p>
    <w:p>
      <w:pPr>
        <w:pStyle w:val="Normal"/>
        <w:rPr/>
      </w:pPr>
      <w:r>
        <w:rPr/>
        <w:t>Locuinţa nu va fi echipată cu spaţii care să asigure protecţia civilă deoarece se încadrează în prevederile Ordinului MI nr. 602/2003 care pre</w:t>
        <w:softHyphen/>
        <w:t>vede autorizarea construcţiilor civile fără adăpost, cu suprafaţa desfăşurată mai mică de 600 mp şi fără subsol.</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0"/>
      <w:lang w:val="ro-RO"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0:32:55Z</dcterms:created>
  <dc:creator>tr-4 tr-4</dc:creator>
  <dc:description/>
  <dc:language>en-US</dc:language>
  <cp:lastModifiedBy/>
  <cp:lastPrinted>2113-01-01T00:00:00Z</cp:lastPrinted>
  <dcterms:modified xsi:type="dcterms:W3CDTF">1601-01-01T00:03:47Z</dcterms:modified>
  <cp:revision>1</cp:revision>
  <dc:subject/>
  <dc:title/>
</cp:coreProperties>
</file>