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asa pentru sfârşit de săptămână</w:t>
      </w:r>
    </w:p>
    <w:p>
      <w:pPr>
        <w:pStyle w:val="Normal"/>
        <w:rPr>
          <w:sz w:val="32"/>
          <w:szCs w:val="32"/>
        </w:rPr>
      </w:pPr>
      <w:r>
        <w:rPr>
          <w:sz w:val="32"/>
          <w:szCs w:val="32"/>
        </w:rPr>
      </w:r>
    </w:p>
    <w:p>
      <w:pPr>
        <w:pStyle w:val="Normal"/>
        <w:rPr>
          <w:sz w:val="32"/>
          <w:szCs w:val="32"/>
        </w:rPr>
      </w:pPr>
      <w:r>
        <w:rPr>
          <w:sz w:val="32"/>
          <w:szCs w:val="32"/>
        </w:rPr>
        <w:t xml:space="preserve">Suprafaţa construită la sol </w:t>
        <w:tab/>
        <w:t>148,00 mp</w:t>
      </w:r>
    </w:p>
    <w:p>
      <w:pPr>
        <w:pStyle w:val="Normal"/>
        <w:rPr>
          <w:sz w:val="32"/>
          <w:szCs w:val="32"/>
        </w:rPr>
      </w:pPr>
      <w:r>
        <w:rPr>
          <w:sz w:val="32"/>
          <w:szCs w:val="32"/>
        </w:rPr>
        <w:t xml:space="preserve">Suprafaţa desfăşurată totală </w:t>
        <w:tab/>
        <w:t xml:space="preserve"> 251,00 mp</w:t>
      </w:r>
    </w:p>
    <w:p>
      <w:pPr>
        <w:pStyle w:val="Normal"/>
        <w:rPr>
          <w:sz w:val="32"/>
          <w:szCs w:val="32"/>
        </w:rPr>
      </w:pPr>
      <w:r>
        <w:rPr>
          <w:sz w:val="32"/>
          <w:szCs w:val="32"/>
        </w:rPr>
        <w:t xml:space="preserve">Suprafaţa desfăşurată fără terasă şi balcoane </w:t>
        <w:tab/>
        <w:t xml:space="preserve"> 182,00 mp</w:t>
      </w:r>
    </w:p>
    <w:p>
      <w:pPr>
        <w:pStyle w:val="Normal"/>
        <w:rPr>
          <w:sz w:val="32"/>
          <w:szCs w:val="32"/>
        </w:rPr>
      </w:pPr>
      <w:r>
        <w:rPr>
          <w:sz w:val="32"/>
          <w:szCs w:val="32"/>
        </w:rPr>
        <w:t xml:space="preserve">Suprafaţă terase şi balcoane </w:t>
        <w:tab/>
        <w:t xml:space="preserve"> 48,00 mp</w:t>
      </w:r>
    </w:p>
    <w:p>
      <w:pPr>
        <w:pStyle w:val="Normal"/>
        <w:rPr>
          <w:sz w:val="32"/>
          <w:szCs w:val="32"/>
        </w:rPr>
      </w:pPr>
      <w:r>
        <w:rPr>
          <w:sz w:val="32"/>
          <w:szCs w:val="32"/>
        </w:rPr>
        <w:t xml:space="preserve">Suprafaţa utilă </w:t>
        <w:tab/>
        <w:t xml:space="preserve"> 114,50 mp</w:t>
      </w:r>
    </w:p>
    <w:p>
      <w:pPr>
        <w:pStyle w:val="Normal"/>
        <w:rPr>
          <w:sz w:val="32"/>
          <w:szCs w:val="32"/>
        </w:rPr>
      </w:pPr>
      <w:r>
        <w:rPr>
          <w:sz w:val="32"/>
          <w:szCs w:val="32"/>
        </w:rPr>
        <w:t>Înălţimea la streaşină</w:t>
        <w:tab/>
        <w:t>3,50 mp</w:t>
      </w:r>
    </w:p>
    <w:p>
      <w:pPr>
        <w:pStyle w:val="Normal"/>
        <w:rPr>
          <w:sz w:val="32"/>
          <w:szCs w:val="32"/>
        </w:rPr>
      </w:pPr>
      <w:r>
        <w:rPr>
          <w:sz w:val="32"/>
          <w:szCs w:val="32"/>
        </w:rPr>
        <w:t>Înălţimea la coamă</w:t>
        <w:tab/>
        <w:t xml:space="preserve"> 7,90 mp</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Funcţiuni</w:t>
      </w:r>
    </w:p>
    <w:p>
      <w:pPr>
        <w:pStyle w:val="Normal"/>
        <w:rPr>
          <w:sz w:val="32"/>
          <w:szCs w:val="32"/>
        </w:rPr>
      </w:pPr>
      <w:r>
        <w:rPr>
          <w:sz w:val="32"/>
          <w:szCs w:val="32"/>
        </w:rPr>
        <w:t>Casa prezentată are regimul de înălţime parter plus etaj mansardat şi este construită într-o localitate rurală de pe Valea Prahovei. Are acces la reţeaua de electricitate şi la cea de gaze naturale, dar nu şi la apă curentă şi la canalizare.</w:t>
      </w:r>
    </w:p>
    <w:p>
      <w:pPr>
        <w:pStyle w:val="Normal"/>
        <w:rPr>
          <w:sz w:val="32"/>
          <w:szCs w:val="32"/>
        </w:rPr>
      </w:pPr>
      <w:r>
        <w:rPr>
          <w:sz w:val="32"/>
          <w:szCs w:val="32"/>
        </w:rPr>
        <w:t>Casa este destinată să fie locuită de o familie com</w:t>
        <w:softHyphen/>
        <w:t>pu</w:t>
        <w:softHyphen/>
        <w:t>să din patru - cinci persoane permanent ori nu</w:t>
        <w:softHyphen/>
        <w:t>mai la sfârşit de săptămână. Parterul casei bene</w:t>
        <w:softHyphen/>
        <w:t>ficiază de verandă şi terasă de peste 50 mp. Intra</w:t>
        <w:softHyphen/>
        <w:t>rea se face într-un living de 30 mp, unde se află şi scara ce duce la etajul mansardat. La parter se gă</w:t>
        <w:softHyphen/>
        <w:t>seş</w:t>
        <w:softHyphen/>
        <w:t>te şi bucătăria, un wc de serviciu, spaţii de depo</w:t>
        <w:softHyphen/>
        <w:t>zitare. În structura locuinţei este înglobat şi un garaj de 23 mp. Etajul mansardat adăposteşte trei dormitoare, dintre care unul matrimonial cu baie proprie şi spaţiu pentru dressing, şi ieşire pe balcon. Celelalte două dormitoare, mai mici, au acces la o singură baie.</w:t>
      </w:r>
    </w:p>
    <w:p>
      <w:pPr>
        <w:pStyle w:val="Normal"/>
        <w:rPr>
          <w:sz w:val="32"/>
          <w:szCs w:val="32"/>
        </w:rPr>
      </w:pPr>
      <w:r>
        <w:rPr>
          <w:sz w:val="32"/>
          <w:szCs w:val="32"/>
        </w:rPr>
        <w:t>Sistemul constructiv</w:t>
      </w:r>
    </w:p>
    <w:p>
      <w:pPr>
        <w:pStyle w:val="Normal"/>
        <w:rPr>
          <w:sz w:val="32"/>
          <w:szCs w:val="32"/>
        </w:rPr>
      </w:pPr>
      <w:r>
        <w:rPr>
          <w:sz w:val="32"/>
          <w:szCs w:val="32"/>
        </w:rPr>
        <w:t>Sistemul de fundare este de tip fundaţie continuă din beton simplu şi cuzineţi de beton armat. Structura de rezistenţă este formată din pereţi din zidărie de cărămidă cu grosimea de 30 cm, stâlpi, centuri, grinzi şi planşeu peste parter din beton armat. Compartimentările interioare sunt din cărămidă. Acoperişul este realizat pe şarpantă din lemn, cu ţiglă ceramică, planşeul din lemn peste etajul mansardat fiind izolat cu vată minerală, protejată cu plăci din gips carton. Termoizolarea locuinţei este realizată la pereţii exteriori cu polistiren expandat de faţadă în grosime de 5 cm, iar placa de la parter cu polistiren extrudat în grosime tot de 5 cm. Hidroizolarea fundaţiei este realizată clasic cu bitum şi carton bitumat. Tâm</w:t>
        <w:softHyphen/>
        <w:t>plăria exterioară este din PVC cu geamuri ter</w:t>
        <w:softHyphen/>
        <w:t>mo</w:t>
        <w:softHyphen/>
        <w:t>pan iar cea interioară din lemn.</w:t>
      </w:r>
    </w:p>
    <w:p>
      <w:pPr>
        <w:pStyle w:val="Normal"/>
        <w:rPr>
          <w:sz w:val="32"/>
          <w:szCs w:val="32"/>
        </w:rPr>
      </w:pPr>
      <w:r>
        <w:rPr>
          <w:sz w:val="32"/>
          <w:szCs w:val="32"/>
        </w:rPr>
        <w:t>Finisaje interioare</w:t>
      </w:r>
    </w:p>
    <w:p>
      <w:pPr>
        <w:pStyle w:val="Normal"/>
        <w:rPr>
          <w:sz w:val="32"/>
          <w:szCs w:val="32"/>
        </w:rPr>
      </w:pPr>
      <w:r>
        <w:rPr>
          <w:sz w:val="32"/>
          <w:szCs w:val="32"/>
        </w:rPr>
        <w:t>Pereţii şi tavanele, acolo unde nu sunt plăci de gips carton, sunt tencuite, gletuite şi zugrăvite cu vopsea vinilică albă (şi plăcile din gips carton se vopsesc tot cu vopsea vinilică albă. În bucătărie şi în grupurile sanitare s-a prevăzut placarea cu plăci din faianţă până la înălţimea de 2,20 m. Pardoselile sunt din parchet laminat cu excepţia bucătăriei şi a grupurilor sanitare unde au fost prevăzute placări cu plăci din gresie glazurată.</w:t>
      </w:r>
    </w:p>
    <w:p>
      <w:pPr>
        <w:pStyle w:val="Normal"/>
        <w:rPr>
          <w:sz w:val="32"/>
          <w:szCs w:val="32"/>
        </w:rPr>
      </w:pPr>
      <w:r>
        <w:rPr>
          <w:sz w:val="32"/>
          <w:szCs w:val="32"/>
        </w:rPr>
        <w:t>Finisaje exterioare</w:t>
      </w:r>
    </w:p>
    <w:p>
      <w:pPr>
        <w:pStyle w:val="Normal"/>
        <w:rPr>
          <w:sz w:val="32"/>
          <w:szCs w:val="32"/>
        </w:rPr>
      </w:pPr>
      <w:r>
        <w:rPr>
          <w:sz w:val="32"/>
          <w:szCs w:val="32"/>
        </w:rPr>
        <w:t xml:space="preserve">Au fost prevăzute tencuieli structurate şi placări cu piatră artificială. Terasa, veranda şi balcoanele sunt placate cu plăci de gresie rezistente la îngheţ şi antiderapante. </w:t>
      </w:r>
    </w:p>
    <w:p>
      <w:pPr>
        <w:pStyle w:val="Normal"/>
        <w:rPr>
          <w:sz w:val="32"/>
          <w:szCs w:val="32"/>
        </w:rPr>
      </w:pPr>
      <w:r>
        <w:rPr>
          <w:sz w:val="32"/>
          <w:szCs w:val="32"/>
        </w:rPr>
        <w:t xml:space="preserve">Instalaţiile aferente construcţiei. </w:t>
      </w:r>
    </w:p>
    <w:p>
      <w:pPr>
        <w:pStyle w:val="Normal"/>
        <w:rPr>
          <w:sz w:val="32"/>
          <w:szCs w:val="32"/>
        </w:rPr>
      </w:pPr>
      <w:r>
        <w:rPr>
          <w:sz w:val="32"/>
          <w:szCs w:val="32"/>
        </w:rPr>
        <w:t>Alimentarea cu apă se realizează printr-un puţ de mare adâncime (peste 30 m) şi instalaţiile aferente captării apei şi distribuţiei acesteia în imobil. Evacuarea apelor uzate se face într-o fosă vidan</w:t>
        <w:softHyphen/>
        <w:t>ja</w:t>
        <w:softHyphen/>
        <w:t>bilă iar al celor pluviale perintr-un sistem de jghia</w:t>
        <w:softHyphen/>
        <w:t>buri şi burlane, în incinta proprietăţii. Grupurile sanitare sunt ventilate natural, iar toate instalaţiile sanitare sunt de o foarte bună calitate. Alimen</w:t>
        <w:softHyphen/>
        <w:t>ta</w:t>
        <w:softHyphen/>
        <w:t>rea cu energie electrică se face de la reţeaua pu</w:t>
        <w:softHyphen/>
        <w:t>blică. Încălzirea imobilului se realizează cu calo</w:t>
        <w:softHyphen/>
        <w:t>rifere tip panou din oţel, funcţionând cu apă caldă, încălzită la 90/70 °C. Sursa de încălzire este o cen</w:t>
        <w:softHyphen/>
        <w:t>trală termică cu tiraj forţat funcţionând cu gaze na</w:t>
        <w:softHyphen/>
        <w:t>turale, amplasată la parter şi panouri solare am</w:t>
        <w:softHyphen/>
        <w:t>pla</w:t>
        <w:softHyphen/>
        <w:t xml:space="preserve">sate pe acoperiş.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ro-RO"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40:39Z</dcterms:created>
  <dc:creator>tr-4 tr-4</dc:creator>
  <dc:description/>
  <dc:language>en-US</dc:language>
  <cp:lastModifiedBy/>
  <cp:lastPrinted>2113-01-01T00:00:00Z</cp:lastPrinted>
  <dcterms:modified xsi:type="dcterms:W3CDTF">1601-01-01T00:03:47Z</dcterms:modified>
  <cp:revision>1</cp:revision>
  <dc:subject/>
  <dc:title/>
</cp:coreProperties>
</file>