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8"/>
          <w:szCs w:val="48"/>
        </w:rPr>
      </w:pPr>
      <w:r>
        <w:rPr>
          <w:sz w:val="48"/>
          <w:szCs w:val="48"/>
        </w:rPr>
        <w:t>Vilă dintr-un orăşel de munte</w:t>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t xml:space="preserve">Suprafaţa construită la sol </w:t>
        <w:tab/>
        <w:t>139.00 mp</w:t>
      </w:r>
    </w:p>
    <w:p>
      <w:pPr>
        <w:pStyle w:val="Normal"/>
        <w:rPr>
          <w:sz w:val="48"/>
          <w:szCs w:val="48"/>
        </w:rPr>
      </w:pPr>
      <w:r>
        <w:rPr>
          <w:sz w:val="48"/>
          <w:szCs w:val="48"/>
        </w:rPr>
        <w:t xml:space="preserve">Suprafaţa desfăşurată totală </w:t>
        <w:tab/>
        <w:t>251.00 mp</w:t>
      </w:r>
    </w:p>
    <w:p>
      <w:pPr>
        <w:pStyle w:val="Normal"/>
        <w:rPr>
          <w:sz w:val="48"/>
          <w:szCs w:val="48"/>
        </w:rPr>
      </w:pPr>
      <w:r>
        <w:rPr>
          <w:sz w:val="48"/>
          <w:szCs w:val="48"/>
        </w:rPr>
        <w:t xml:space="preserve">Suprafaţa desfăşurată fără terasă şi balcoane </w:t>
        <w:tab/>
        <w:t>208.00 mp</w:t>
      </w:r>
    </w:p>
    <w:p>
      <w:pPr>
        <w:pStyle w:val="Normal"/>
        <w:rPr>
          <w:sz w:val="48"/>
          <w:szCs w:val="48"/>
        </w:rPr>
      </w:pPr>
      <w:r>
        <w:rPr>
          <w:sz w:val="48"/>
          <w:szCs w:val="48"/>
        </w:rPr>
        <w:t xml:space="preserve">Suprafaţă terase şi balcoane </w:t>
        <w:tab/>
        <w:t>43.00 mp</w:t>
      </w:r>
    </w:p>
    <w:p>
      <w:pPr>
        <w:pStyle w:val="Normal"/>
        <w:rPr>
          <w:sz w:val="48"/>
          <w:szCs w:val="48"/>
        </w:rPr>
      </w:pPr>
      <w:r>
        <w:rPr>
          <w:sz w:val="48"/>
          <w:szCs w:val="48"/>
        </w:rPr>
        <w:t xml:space="preserve">Suprafaţă utilă </w:t>
        <w:tab/>
        <w:t>178.00 mp</w:t>
      </w:r>
    </w:p>
    <w:p>
      <w:pPr>
        <w:pStyle w:val="Normal"/>
        <w:rPr>
          <w:sz w:val="48"/>
          <w:szCs w:val="48"/>
        </w:rPr>
      </w:pPr>
      <w:r>
        <w:rPr>
          <w:sz w:val="48"/>
          <w:szCs w:val="48"/>
        </w:rPr>
        <w:t xml:space="preserve">Înălţimea la streaşină </w:t>
        <w:tab/>
        <w:t>3.50 mp</w:t>
      </w:r>
    </w:p>
    <w:p>
      <w:pPr>
        <w:pStyle w:val="Normal"/>
        <w:rPr>
          <w:sz w:val="48"/>
          <w:szCs w:val="48"/>
        </w:rPr>
      </w:pPr>
      <w:r>
        <w:rPr>
          <w:sz w:val="48"/>
          <w:szCs w:val="48"/>
        </w:rPr>
        <w:t xml:space="preserve">Înălţimea la coamă </w:t>
        <w:tab/>
        <w:t>7.90 mp</w:t>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t>Funcţiuni</w:t>
      </w:r>
    </w:p>
    <w:p>
      <w:pPr>
        <w:pStyle w:val="Normal"/>
        <w:rPr>
          <w:sz w:val="48"/>
          <w:szCs w:val="48"/>
        </w:rPr>
      </w:pPr>
      <w:r>
        <w:rPr>
          <w:sz w:val="48"/>
          <w:szCs w:val="48"/>
        </w:rPr>
        <w:t>Vila prezentată este amplasată într-un orăşel de munte şi are regimul de înălţime parter plus etaj mansardat. Poate fi racordată la reţeaua de elec</w:t>
        <w:softHyphen/>
        <w:t>tri</w:t>
        <w:softHyphen/>
        <w:t>citate şi la cea de gaze naturale, dar nu are acces la apă curentă şi la canalizare. La parter intrarea se face într-un hol din care se face accesul spre ca</w:t>
        <w:softHyphen/>
        <w:t>me</w:t>
        <w:softHyphen/>
        <w:t>ra de zi, bucătărie, spre un birou, o baie spaţi</w:t>
        <w:softHyphen/>
        <w:t>oasă care adăposteşte şi centrala termică. Tot în holul de la parter se află şi scara interioară ce duce la etaj, precum şi spaţii de depozitare. La etaj se află trei dormitoare, unul matrimonial de 27 mp şi două mai mici de 11 mp, respectiv 17 mp. O came</w:t>
        <w:softHyphen/>
        <w:t xml:space="preserve">ră de baie de 11 mp deserveşte cele trei dormitoare. </w:t>
      </w:r>
    </w:p>
    <w:p>
      <w:pPr>
        <w:pStyle w:val="Normal"/>
        <w:rPr>
          <w:sz w:val="48"/>
          <w:szCs w:val="48"/>
        </w:rPr>
      </w:pPr>
      <w:r>
        <w:rPr>
          <w:sz w:val="48"/>
          <w:szCs w:val="48"/>
        </w:rPr>
        <w:t>Sistemul constructiv</w:t>
      </w:r>
    </w:p>
    <w:p>
      <w:pPr>
        <w:pStyle w:val="Normal"/>
        <w:rPr>
          <w:sz w:val="48"/>
          <w:szCs w:val="48"/>
        </w:rPr>
      </w:pPr>
      <w:r>
        <w:rPr>
          <w:sz w:val="48"/>
          <w:szCs w:val="48"/>
        </w:rPr>
        <w:t>Sistemul de fundare este de tip fundaţie continuă din beton simplu şi cuzineţi de beton armat. Struc</w:t>
        <w:softHyphen/>
        <w:t>tura de rezistenţă este formată din pereţi din zi</w:t>
        <w:softHyphen/>
        <w:t>dă</w:t>
        <w:softHyphen/>
        <w:t>rie de cărămidă cu grosimea de 30 cm, stâlpi, centuri, grinzi şi planşeu peste parter din beton armat. Compartimentările interioare sunt din cărămidă. Acoperişul este realizat pe şarpantă din lemn, cu ţiglă ceramică, planşeul din lemn peste etajul mansardat fiind izolat cu vată minerală, pro</w:t>
        <w:softHyphen/>
        <w:t>tejată cu plăci din gips carton.</w:t>
      </w:r>
    </w:p>
    <w:p>
      <w:pPr>
        <w:pStyle w:val="Normal"/>
        <w:rPr>
          <w:sz w:val="48"/>
          <w:szCs w:val="48"/>
        </w:rPr>
      </w:pPr>
      <w:r>
        <w:rPr>
          <w:sz w:val="48"/>
          <w:szCs w:val="48"/>
        </w:rPr>
        <w:t>Termoizolarea locuinţei este realizată la pereţii ex</w:t>
        <w:softHyphen/>
        <w:t>te</w:t>
        <w:softHyphen/>
        <w:t>riori cu polistiren expandat de faţadă în grosime de 5.00 cm, iar placa de la parter cu polistiren extrudat în grosime tot de 5.00 cm. Hidroizolarea fundaţiei este realizată clasic cu bitum şi carton bitumat.Tâmplăria exterioară este din PVC cu gea</w:t>
        <w:softHyphen/>
        <w:t>muri termopan iar cea interioară din lemn.</w:t>
      </w:r>
    </w:p>
    <w:p>
      <w:pPr>
        <w:pStyle w:val="Normal"/>
        <w:rPr>
          <w:sz w:val="48"/>
          <w:szCs w:val="48"/>
        </w:rPr>
      </w:pPr>
      <w:r>
        <w:rPr>
          <w:sz w:val="48"/>
          <w:szCs w:val="48"/>
        </w:rPr>
        <w:t>Finisaje interioare</w:t>
      </w:r>
    </w:p>
    <w:p>
      <w:pPr>
        <w:pStyle w:val="Normal"/>
        <w:rPr>
          <w:sz w:val="48"/>
          <w:szCs w:val="48"/>
        </w:rPr>
      </w:pPr>
      <w:r>
        <w:rPr>
          <w:sz w:val="48"/>
          <w:szCs w:val="48"/>
        </w:rPr>
        <w:t>Pereţii şi tavanele, acolo unde nu sunt plăci de gips carton, sunt tencuite, gletuite şi zugrăvite cu vop</w:t>
        <w:softHyphen/>
        <w:t>sea vinilică albă (şi plăcile din gips carton se vop</w:t>
        <w:softHyphen/>
        <w:t>sesc tot cu vopsea vinilică albă). În bucătărie şi în grupurile sanitare s-a prevăzut placarea cu plăci din faianţă până la înălţimea de 2.20 m. Pardo</w:t>
        <w:softHyphen/>
        <w:t>se</w:t>
        <w:softHyphen/>
        <w:t>lile sunt din parchet laminat cu excepţia bucătăriei şi a grupurilor sanitare unde au fost prevăzute pla</w:t>
        <w:softHyphen/>
        <w:t>cări cu plăci din gresie glazurată.</w:t>
      </w:r>
    </w:p>
    <w:p>
      <w:pPr>
        <w:pStyle w:val="Normal"/>
        <w:rPr>
          <w:sz w:val="48"/>
          <w:szCs w:val="48"/>
        </w:rPr>
      </w:pPr>
      <w:r>
        <w:rPr>
          <w:sz w:val="48"/>
          <w:szCs w:val="48"/>
        </w:rPr>
        <w:t>Finisaje exterioare</w:t>
      </w:r>
    </w:p>
    <w:p>
      <w:pPr>
        <w:pStyle w:val="Normal"/>
        <w:rPr>
          <w:sz w:val="48"/>
          <w:szCs w:val="48"/>
        </w:rPr>
      </w:pPr>
      <w:r>
        <w:rPr>
          <w:sz w:val="48"/>
          <w:szCs w:val="48"/>
        </w:rPr>
        <w:t xml:space="preserve">Au fost prevăzute tencuieli structurate şi placări cu piatră naturală. Terasa, veranda şi balcoanele sunt placate cu plăci de gresie rezistente la îngheţ şi antiderapante. </w:t>
      </w:r>
    </w:p>
    <w:p>
      <w:pPr>
        <w:pStyle w:val="Normal"/>
        <w:rPr>
          <w:sz w:val="48"/>
          <w:szCs w:val="48"/>
        </w:rPr>
      </w:pPr>
      <w:r>
        <w:rPr>
          <w:sz w:val="48"/>
          <w:szCs w:val="48"/>
        </w:rPr>
        <w:t>Instalaţiile aferente construcţiei</w:t>
      </w:r>
    </w:p>
    <w:p>
      <w:pPr>
        <w:pStyle w:val="Normal"/>
        <w:rPr>
          <w:sz w:val="48"/>
          <w:szCs w:val="48"/>
        </w:rPr>
      </w:pPr>
      <w:r>
        <w:rPr>
          <w:sz w:val="48"/>
          <w:szCs w:val="48"/>
        </w:rPr>
        <w:t>Alimentarea cu apă se realizează printr-un puţ de mare adâncime (peste 30.00 m) şi instalaţiile afe</w:t>
        <w:softHyphen/>
        <w:t>rente captării apei şi distribuţiei acesteia în imobil. Evacuarea apelor uzate se face într-o fosă vidanja</w:t>
        <w:softHyphen/>
        <w:t>bilă iar al celor pluviale printr-un sistem de jghia</w:t>
        <w:softHyphen/>
        <w:t>buri şi burlane, în incinta proprietăţii. Grupurile sanitare sunt ventilate natural, iar toate instalaţiile sanitare sunt de o foarte bună calitate. Alimen</w:t>
        <w:softHyphen/>
        <w:t>ta</w:t>
        <w:softHyphen/>
        <w:t>rea cu energie electrică se face de la reţeaua pu</w:t>
        <w:softHyphen/>
        <w:t>blică. Încălzirea imobilului se realizează cu cu calo</w:t>
        <w:softHyphen/>
        <w:t xml:space="preserve">rifere tip panou din oţel, funcţionând cu apă caldă, încălzită la 90/70 °C. Sursa de încălzire este o centrală termică cu tiraj forţat funcţionând cu gaze naturale, amplasată la parter. </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sz w:val="24"/>
      <w:szCs w:val="20"/>
      <w:lang w:val="ro-RO"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2T10:49:04Z</dcterms:created>
  <dc:creator>tr-4 tr-4</dc:creator>
  <dc:description/>
  <dc:language>en-US</dc:language>
  <cp:lastModifiedBy/>
  <cp:lastPrinted>2113-01-01T00:00:00Z</cp:lastPrinted>
  <dcterms:modified xsi:type="dcterms:W3CDTF">1601-01-01T00:03:47Z</dcterms:modified>
  <cp:revision>1</cp:revision>
  <dc:subject/>
  <dc:title/>
</cp:coreProperties>
</file>