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ă cu patru dormi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ţa construită la sol</w:t>
        <w:tab/>
        <w:t>125,64 mp</w:t>
      </w:r>
    </w:p>
    <w:p>
      <w:pPr>
        <w:pStyle w:val="Normal"/>
        <w:rPr/>
      </w:pPr>
      <w:r>
        <w:rPr/>
        <w:t>Suprafaţa desfăşurată totală</w:t>
        <w:tab/>
        <w:t>241,02 mp</w:t>
      </w:r>
    </w:p>
    <w:p>
      <w:pPr>
        <w:pStyle w:val="Normal"/>
        <w:rPr/>
      </w:pPr>
      <w:r>
        <w:rPr/>
        <w:t>Suprafaţa desfăşurată fără terase</w:t>
        <w:tab/>
        <w:t>210,66 mp</w:t>
      </w:r>
    </w:p>
    <w:p>
      <w:pPr>
        <w:pStyle w:val="Normal"/>
        <w:rPr/>
      </w:pPr>
      <w:r>
        <w:rPr/>
        <w:t>Suprafaţă terase, verande, balcoane</w:t>
        <w:tab/>
        <w:t>30,36 mp</w:t>
      </w:r>
    </w:p>
    <w:p>
      <w:pPr>
        <w:pStyle w:val="Normal"/>
        <w:rPr/>
      </w:pPr>
      <w:r>
        <w:rPr/>
        <w:t>Suprafaţă utilă</w:t>
        <w:tab/>
        <w:t xml:space="preserve"> 158,88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ţiuni</w:t>
      </w:r>
    </w:p>
    <w:p>
      <w:pPr>
        <w:pStyle w:val="Normal"/>
        <w:rPr/>
      </w:pPr>
      <w:r>
        <w:rPr/>
        <w:t>Locuinţa unifamilială prezentată are regimul de înălţime parter plus etaj şi permite şi o eventuală mansardare peste etaj cu o suprafaţă de la 40 până la 60 mp utili. Are acces la toate utilităţile (apă-canal, gaze, electricitate).</w:t>
      </w:r>
    </w:p>
    <w:p>
      <w:pPr>
        <w:pStyle w:val="Normal"/>
        <w:rPr/>
      </w:pPr>
      <w:r>
        <w:rPr/>
        <w:t>Locuinţa este destinată unei familii compusă din patru - şase persoane, incluzând şi o cameră la par</w:t>
        <w:softHyphen/>
        <w:t xml:space="preserve">ter cu acces direct care poate fi utilizată ca birou. </w:t>
      </w:r>
    </w:p>
    <w:p>
      <w:pPr>
        <w:pStyle w:val="Normal"/>
        <w:rPr/>
      </w:pPr>
      <w:r>
        <w:rPr/>
        <w:t>Locuinţa are o arhitectură clasică oferind tot con</w:t>
        <w:softHyphen/>
        <w:t>for</w:t>
        <w:softHyphen/>
        <w:t>tul locatarilor, elementele de modernitate fiind constituite de suprafeţele generoase ale camere</w:t>
        <w:softHyphen/>
        <w:t xml:space="preserve">lor, teraselor şi balcoanelor. </w:t>
      </w:r>
    </w:p>
    <w:p>
      <w:pPr>
        <w:pStyle w:val="Normal"/>
        <w:rPr/>
      </w:pPr>
      <w:r>
        <w:rPr/>
        <w:t>Accesul principal în locuinţă se face la parter, într-un hol de peste 18 mp din care se pătrunde în ca</w:t>
        <w:softHyphen/>
        <w:t>me</w:t>
        <w:softHyphen/>
        <w:t>ra de zi, deschisă spre locul de luat masa şi bu</w:t>
        <w:softHyphen/>
        <w:t>că</w:t>
        <w:softHyphen/>
        <w:t>tărie. La parter se mai află un birou (care poa</w:t>
        <w:softHyphen/>
        <w:t>te fi folosit şi ca dormitor) şi o baie.</w:t>
      </w:r>
    </w:p>
    <w:p>
      <w:pPr>
        <w:pStyle w:val="Normal"/>
        <w:rPr/>
      </w:pPr>
      <w:r>
        <w:rPr/>
        <w:t xml:space="preserve">Etajul adăposteşte trei dormitoare, dintre care unul matrimonial de 19 mp, cu baie proprie. Celelalte două dormitoare sunt deservite de o singură baie. </w:t>
      </w:r>
    </w:p>
    <w:p>
      <w:pPr>
        <w:pStyle w:val="Normal"/>
        <w:rPr/>
      </w:pPr>
      <w:r>
        <w:rPr/>
        <w:t>Sistemul constructiv</w:t>
      </w:r>
    </w:p>
    <w:p>
      <w:pPr>
        <w:pStyle w:val="Normal"/>
        <w:rPr/>
      </w:pPr>
      <w:r>
        <w:rPr/>
        <w:t>Sistemul de fundare este de tip fundaţie continuă din beton simplu şi cuzineţi din beton armat. Struc</w:t>
        <w:softHyphen/>
        <w:t>tura de rezistenţă este formată din pereţi din zidărie de cărămidă cu grosimea de 30 cm, stâlpi, centuri, grinzi şi planşeu peste parter şi etaj din be</w:t>
        <w:softHyphen/>
        <w:t>ton armat. Compartimentările interioare sunt din cărămidă.</w:t>
      </w:r>
    </w:p>
    <w:p>
      <w:pPr>
        <w:pStyle w:val="Normal"/>
        <w:rPr/>
      </w:pPr>
      <w:r>
        <w:rPr/>
        <w:t>Acoperişul este clasic din tablă zincată pe şarpantă din lemn termoizolat cu vată minerală.</w:t>
      </w:r>
    </w:p>
    <w:p>
      <w:pPr>
        <w:pStyle w:val="Normal"/>
        <w:rPr/>
      </w:pPr>
      <w:r>
        <w:rPr/>
        <w:t>Termoizolarea locuinţei este realizată la pereţii ex</w:t>
        <w:softHyphen/>
        <w:t>teriori cu polistiren expandat de faţadă în grosime de 5 cm, iar placa de la parter cu polistiren extrudat în grosime tot de 5 cm. Hidroizolarea fundaţiei este clasică cu carton bitumat şi bitum. Tâmplăria exte</w:t>
        <w:softHyphen/>
        <w:t>rioară este din PVC cu geamuri termopan iar cea interioară din lemn, uşa de la intrarea principală fiind metalică.</w:t>
      </w:r>
    </w:p>
    <w:p>
      <w:pPr>
        <w:pStyle w:val="Normal"/>
        <w:rPr/>
      </w:pPr>
      <w:r>
        <w:rPr/>
        <w:t>Finisaje interioare</w:t>
      </w:r>
    </w:p>
    <w:p>
      <w:pPr>
        <w:pStyle w:val="Normal"/>
        <w:rPr/>
      </w:pPr>
      <w:r>
        <w:rPr/>
        <w:t>Pereţii şi tavanele sunt tencuite, gletuite şi zugră</w:t>
        <w:softHyphen/>
        <w:t>vite cu vopsea vinilică albă. În bucătărie şi în gru</w:t>
        <w:softHyphen/>
        <w:t>purile sanitare s-au prevăzut placări cu plăci de fa</w:t>
        <w:softHyphen/>
        <w:t>ianţă până la înălţimea de 2.20 m.</w:t>
      </w:r>
    </w:p>
    <w:p>
      <w:pPr>
        <w:pStyle w:val="Normal"/>
        <w:rPr/>
      </w:pPr>
      <w:r>
        <w:rPr/>
        <w:t>Pardoselile sunt din parchet laminat cu excepţia bucătăriei şi a grupurilor sanitare unde au fost prevăzute plăci din gresie glazurată.</w:t>
      </w:r>
    </w:p>
    <w:p>
      <w:pPr>
        <w:pStyle w:val="Normal"/>
        <w:rPr/>
      </w:pPr>
      <w:r>
        <w:rPr/>
        <w:t>Finisaje exterioare</w:t>
      </w:r>
    </w:p>
    <w:p>
      <w:pPr>
        <w:pStyle w:val="Normal"/>
        <w:rPr/>
      </w:pPr>
      <w:r>
        <w:rPr/>
        <w:t>Au fost prevăzute tencuieli, vopsitorii lavabile exte</w:t>
        <w:softHyphen/>
        <w:t>rioare. Balcoanele şi terasele sunt placate cu plăci de gresie rezistentă la îngheţ.</w:t>
      </w:r>
    </w:p>
    <w:p>
      <w:pPr>
        <w:pStyle w:val="Normal"/>
        <w:rPr/>
      </w:pPr>
      <w:r>
        <w:rPr/>
        <w:t>Instalaţiile aferente construcţiei</w:t>
      </w:r>
    </w:p>
    <w:p>
      <w:pPr>
        <w:pStyle w:val="Normal"/>
        <w:rPr/>
      </w:pPr>
      <w:r>
        <w:rPr/>
        <w:t>Alimentarea cu apă şi evacuarea apelor uzate se face din şi în reţeaua stradală de apă-canal. Imobi</w:t>
        <w:softHyphen/>
        <w:t>lul este dotat cu instalaţii sanitare moderne de cea mai bună calitate. Grupurile sanitare sunt ventilate natural. Alimentarea cu energie electrică se face de la reţeaua publică.</w:t>
      </w:r>
    </w:p>
    <w:p>
      <w:pPr>
        <w:pStyle w:val="Normal"/>
        <w:rPr/>
      </w:pPr>
      <w:r>
        <w:rPr/>
        <w:t>Încălzirea imobilului se realizează cu calorifere tip panou din oţel, funcţionând cu apă caldă încălzită la 90 - 70 ° C. Sursa de încălzire o formează centrala termică cu tiraj forţat care funcţionează cu gaze naturale, amplasată în grupul sanitar de la parter.</w:t>
      </w:r>
    </w:p>
    <w:p>
      <w:pPr>
        <w:pStyle w:val="Normal"/>
        <w:rPr/>
      </w:pPr>
      <w:r>
        <w:rPr/>
        <w:t>Măsuri de protecţie civilă</w:t>
      </w:r>
    </w:p>
    <w:p>
      <w:pPr>
        <w:pStyle w:val="Normal"/>
        <w:rPr/>
      </w:pPr>
      <w:r>
        <w:rPr/>
        <w:t>Locuinţa nu va fi echipată cu spaţii care să asigure protecţia civilă deoarece se încadrează în preve</w:t>
        <w:softHyphen/>
        <w:t>de</w:t>
        <w:softHyphen/>
        <w:t>rile Ordinului MI nr.602/2003 care prevede autori</w:t>
        <w:softHyphen/>
        <w:t>zarea construcţiilor civile fără adapost, cu supra</w:t>
        <w:softHyphen/>
        <w:t xml:space="preserve">faţa desfăşurată mai mică de 600 mp şi fără subsol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o-RO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55:38Z</dcterms:created>
  <dc:creator>tr-4 tr-4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