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asa pe două niveluri cu suprafata de circa 120 de m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o-RO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5:10Z</dcterms:created>
  <dc:creator>tr-4 tr-4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