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uinta parter si etaj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ro-RO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31:10Z</dcterms:created>
  <dc:creator>tr-4 tr-4</dc:creator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